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69265</wp:posOffset>
            </wp:positionV>
            <wp:extent cx="681355" cy="8064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НОВОЧИГОЛЬСКОГОСЕЛЬСКОГО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ОРОНЕЖСКОЙ ОБЛАСТ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9.02.2021 года № 6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овая Чигла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itle"/>
        <w:tabs>
          <w:tab w:val="clear" w:pos="708"/>
          <w:tab w:val="left" w:pos="5670" w:leader="none"/>
        </w:tabs>
        <w:spacing w:before="0" w:after="0"/>
        <w:ind w:right="3684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Новочигольского сельского поселения Таловского муниципального района Воронежской области от 17.08.2016 № 59 «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приведения нормативных правовых актов Новочигольского сельского поселения Таловского муниципального района Воронежской области в соответствие с действующим законодательством администрация Новочигольского сельского поселения Таловского муниципального района Воронежской области 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 xml:space="preserve">1. Внести в приложение к постановлению </w:t>
      </w:r>
      <w:r>
        <w:rPr>
          <w:rFonts w:cs="Arial" w:ascii="Arial" w:hAnsi="Arial"/>
          <w:bCs/>
        </w:rPr>
        <w:t>администрации</w:t>
      </w:r>
      <w:r>
        <w:rPr>
          <w:rFonts w:cs="Arial" w:ascii="Arial" w:hAnsi="Arial"/>
          <w:bCs/>
          <w:kern w:val="2"/>
        </w:rPr>
        <w:t xml:space="preserve"> Новочиголь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</w:t>
      </w:r>
      <w:r>
        <w:rPr>
          <w:rFonts w:cs="Arial" w:ascii="Arial" w:hAnsi="Arial"/>
          <w:bCs/>
          <w:kern w:val="2"/>
        </w:rPr>
        <w:t xml:space="preserve">от 17.08.2016 № 59 «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далее – приложение) </w:t>
      </w:r>
      <w:r>
        <w:rPr>
          <w:rFonts w:cs="Arial" w:ascii="Arial" w:hAnsi="Arial"/>
          <w:bCs/>
        </w:rPr>
        <w:t>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4.1. раздела 2. приложения изложить в новой редакции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4.1.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абзацем первым пункта 42 Положения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пунктом 42 Положения, - в течение 20 календарных дней с даты регистрации и принимает решение (в виде заключения), указанное в пункте 47 Положения, либо решение о проведении дополнительного обследования оцениваемого помещения.»;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</w:rPr>
        <w:t>1.2.  Пункт 2.4.2. раздела 2. приложения изложить в новой редакции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</w:rPr>
        <w:t>«2.4.2. На основании полученного заключения администрация Новочигольского сельского поселения в течение 30 календарных дней со дня получения заключения в установленном им порядке принимает, а в случае обследования жилых помещений, получивших повреждения в результате чрезвычайной ситуации, - в течении 10 календарных дней со дня получения заключения принимает в установленном им порядке решение, предусмотренное абзацем седьмым пункта 7 Положения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ем сносу или реконструкции или о признании необходимости проведения ремонтно-восстановительных работ.»;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 Раздел 2 дополнить пунктом 2.6.1.1. следующего содержания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6.1.1. В случае если комиссия проводит оценку на основании сводного перечня объектов (жилых помещений), представление документов, предусмотренных пунктом 2.6.1. не требуется.»;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3.3.3. раздела 3. изложить в новой редакции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3.3.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орган местного самоуправления не позднее, чем за 20 дней до дня начала работы комиссии обязан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орган исполнительной власти, осуществляющий полномочия собственника в отношении оцениваемого имущества,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, а также в форме электронного документа с использованием единого портала информацию о своем представителе, уполномоченном на участие в работе комиссии.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уполномоченные представители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.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92"/>
        <w:gridCol w:w="3510"/>
      </w:tblGrid>
      <w:tr>
        <w:trPr/>
        <w:tc>
          <w:tcPr>
            <w:tcW w:w="38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чиголь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Майгуров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9:00Z</dcterms:created>
  <dc:creator>1</dc:creator>
  <dc:description/>
  <cp:keywords/>
  <dc:language>en-US</dc:language>
  <cp:lastModifiedBy>NCHigla</cp:lastModifiedBy>
  <cp:lastPrinted>2020-04-07T11:37:00Z</cp:lastPrinted>
  <dcterms:modified xsi:type="dcterms:W3CDTF">2021-02-20T06:31:00Z</dcterms:modified>
  <cp:revision>120</cp:revision>
  <dc:subject/>
  <dc:title>Администрация  Таловского муниципального  района</dc:title>
</cp:coreProperties>
</file>